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tLeast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22-2023 учебный год</w:t>
      </w:r>
    </w:p>
    <w:p>
      <w:pPr>
        <w:pStyle w:val="FR2"/>
        <w:spacing w:lineRule="atLeast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учебная программа</w:t>
      </w:r>
    </w:p>
    <w:p>
      <w:pPr>
        <w:pStyle w:val="FR2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: физика</w:t>
      </w:r>
    </w:p>
    <w:p>
      <w:pPr>
        <w:pStyle w:val="Normal"/>
        <w:spacing w:lineRule="atLeast" w:line="240"/>
        <w:rPr/>
      </w:pPr>
      <w:r>
        <w:rPr/>
        <w:t>Учитель: Вишнякова В.В.</w:t>
      </w:r>
    </w:p>
    <w:p>
      <w:pPr>
        <w:pStyle w:val="Normal"/>
        <w:spacing w:lineRule="atLeast" w:line="240"/>
        <w:rPr/>
      </w:pPr>
      <w:r>
        <w:rPr/>
        <w:t>Класс: 11</w:t>
      </w:r>
    </w:p>
    <w:p>
      <w:pPr>
        <w:pStyle w:val="Normal"/>
        <w:spacing w:lineRule="atLeast" w:line="240"/>
        <w:rPr/>
      </w:pPr>
      <w:r>
        <w:rPr/>
        <w:t xml:space="preserve">Количество часов:  2   неделя/год    68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1. УМ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306"/>
        <w:gridCol w:w="2617"/>
        <w:gridCol w:w="2292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тетрад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ник, дидактические материал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, атлас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Физика. 11 класс: учеб. для  общеобразоват. организаций: базовый уровень/  Г.Я.Мякишев, Б.Б.Буховцев, В…М. Чаругин;  под ред. Н.А. Парфентьевой  – М.: Просвещение, 2018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color w:val="000000"/>
                <w:szCs w:val="28"/>
              </w:rPr>
              <w:t>Физика.11   класс. В 2ч.  Ч.2. Задачник для общеобразовательных учреждений (базовый уровень)/ Л.Э. Генденштейн, Л.А. Кирик, И.М.    Гельфгат, И.Ю. Ненашев: под ред.Л.Э.Генденштейна. –М.: Мнемозина, 20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2.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319"/>
        <w:gridCol w:w="1415"/>
        <w:gridCol w:w="1451"/>
        <w:gridCol w:w="2337"/>
        <w:gridCol w:w="1559"/>
      </w:tblGrid>
      <w:tr>
        <w:trPr>
          <w:trHeight w:val="7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раздел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 xml:space="preserve">Количество часов 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ценочные процед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примерной (авторской) программ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 рабоч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е учител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, проверочные, диагностические работы для всего класса, длительность не менее 30 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Количество работ, примерная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Магнитное пол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Электромагнитная индукц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.р</w:t>
            </w:r>
            <w:r>
              <w:rPr>
                <w:rFonts w:eastAsia="Times New Roman"/>
              </w:rPr>
              <w:t xml:space="preserve">  Магнитное поле. Электромагнитная индукция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  <w:color w:val="000000"/>
              </w:rPr>
              <w:t>20.10.22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Электромагнитные колебания и волны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Оптик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.р. </w:t>
            </w:r>
            <w:r>
              <w:rPr>
                <w:rFonts w:eastAsia="Times New Roman"/>
              </w:rPr>
              <w:t>Электромагнитные колебания и волны. Оптик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16.02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Основы электродинами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нтовая физ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р. за год 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sz w:val="22"/>
                <w:szCs w:val="22"/>
              </w:rPr>
              <w:t>18 .05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3:02:00Z</dcterms:created>
  <dc:creator>79033770933</dc:creator>
  <dc:description/>
  <cp:keywords/>
  <dc:language>en-US</dc:language>
  <cp:lastModifiedBy>User</cp:lastModifiedBy>
  <cp:lastPrinted>2022-10-11T01:19:00Z</cp:lastPrinted>
  <dcterms:modified xsi:type="dcterms:W3CDTF">2022-10-27T19:10:00Z</dcterms:modified>
  <cp:revision>4</cp:revision>
  <dc:subject/>
  <dc:title/>
</cp:coreProperties>
</file>