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Пояснительная запис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ю изучения астрономии является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познавательной мотивации в области астрономии для становления у учащихся ключевых компетентностей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я способности к самообучению и самопознанию, ситуации успеха, радости от позна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настоящее время важнейшими задачами астрономии являются: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представлений о единстве физических законов, действующих на Земле и в безграничной Вселенной,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представлений о непрерывно происходящей эволюции нашей планеты, всех космических тел и их систем, а также самой Вселенной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обретение знаний и умений для использования в практической деятельности и повседневной жизни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способами познавательной, информационно-коммуникативной и рефлексивной деятельностей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оение познавательной, информационной, коммуникативной, рефлексивной компетенций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нная рабочая программа по астрономии для 10 -11 класса составлена на основе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ой программы по астрономии для общеобразовательных учреждений «Астрономия 11 класс», Е. К. Страут 2018 г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сударственного стандарта общего образования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ение представленной рабочей программы предполагает использование следующего учебник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строномия. Базовый уровень. 11 класс: учебник/Б.А. Воронцов-Вельяминов, Е. К.Страут  – М.: Дрофа, 2018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уховно-нравственное воспитание на уроках астрономии включает в себя аспекты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равственный - предполагает не только видеть, понимать, чувствовать красоту науки, но и понимать необходимость разумного использования достижений науки и технологий для дальнейшего развития человеческого общества и охраны окружающей сред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ажданственный - формирование творческой личности с активной жизненной позицией, испытывающей уважение к творцам науки, готовой к морально-этической оценке использования научных достижен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итехнический - предполагает политехническую подготовку учащихся, использование полученных знаний и умений для решения практических задач повседневной жизни, рационального природопользования, а также: воспитание культуры труда, уважения к труду, чувства ответственности и долга, способствует профориентации учащихс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триотический - региональный компонент, который предполагает изучение сведений о малой родине, ее богатстве и культурных традициях, что способствует любви к своему городу, селу, поселку, воспитывает гражданина своей Родин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доровьесберегающий - предполагает формирование здорового образа жизни, обеспечение безопасности жизнедеятельности человека и обществ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ть у школьников чувства патриотизма можно, ознакомив учащихся с жизнью и творчеством ученых; показав, что у многих российских ученых были замечательные качества: преданность Отчизне, стремление развить науку своей Родины, поднять ее престиж на более высокий уровен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нностные ориентиры содержания курса астрономии в средней (полной) школе определяются спецификой астрономии как науки. Понятие «ценности» включает единство объективного (сам объект) и субъективного (отношение субъекта к объекту), поэтому в качестве ценностных ориентиров астрономического образования выступают объекты, изучаемые в курсе астрономии, к которым у учащихся формируется ценностное отношение. При этом ведущую роль играют познавательные ценности, так как данный учебный предмет входит в группу предметов познавательного цикла, главная цель которых заключается в изучении природ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у познавательных ценностей составляют научные знания, научные методы познания, а ценностные ориентации, формируемые у учащихся в процессе изучения астрономии, проявляются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ризнании ценности научного знания, его практической значимости, достоверности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ценности методов исследования природы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онимании сложности и противоречивости самого процесса познания как извечного стремления к Истин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ачестве объектов ценностей труда и быта выступают творческая созидательная деятельность, здоровый образ жизни, а ценностные ориентации содержания курса астрономии могут рассматриваться как формирование: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ажительного отношения к созидательной, творческой деятельности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нательного выбора будущей профессиональной деятельнос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рс астрономии обладает возможностями для формирования коммуникативных ценностей, основу которых составляют процесс общения, грамотная речь, а ценностные ориентации направлены на воспитание у учащихся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ильного использования астрономической терминологии и символик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требности вести диалог, выслушивать мнение оппонента, участвовать в дискусси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и открыто выражать и аргументировано отстаивать свою точку зр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протяжении учебного года планируется провести четыре занятия с наблюдениями. Одно из них — днем (наблюдения Солнца), а три — вечером. Вечерние наблюдения выполнять в сентябре, октябре и в конце марта — начале апреля, с тем, чтобы учащиеся самостоятельно убедились в происходящих сезонных изменениях вида звездного неба и в изменении условий видимости планет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блюдения созвездий проводятся невооруженным глазом. При всех вечерних наблюдениях используют подвижную карту звездного неба, чтобы ученики смогли вполне овладеть ею. Обязательны записи наблюдений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урочное планирование по астрономии для среднего общего образования составляется из расчета 1 учебный час в неделю (34 учебных часа за год обучения) для изучения астрономии учащимися на базовом уровне в 10 и 11 класса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уктура предмета выстраивается в соответствии с государственным образовательным стандартом основного общего и среднего (полного) общего образования и представляет собой систематический курс, непрерывно развивающий знания школьников в области астрономии, формирующий ключевые компетен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Формы организации образовательного процесс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ы организации учебной деятельности определяются видами учебной работы, спецификой учебной группы, изучаемым материалом, учебными целя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уются следующие организационные формы обучени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ассно-урочна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упповая работ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еклассная работ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стоятельная работа учащихся по изучению нового материала, отработке учебных навыков и навыков практического применения приобретенных знаний, выполнение индивидуальных заданий творческого характер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shd w:fill="FFFFFF" w:val="clear"/>
          <w:lang w:eastAsia="ru-RU"/>
        </w:rPr>
        <w:t>Общая характеристика учебного предмета, курса место учебного предмета в решении общих целей и задач на ступени основного общего образовани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строномия знакомит их с современными представлениями о строении и эволюции Вселенной и способствует формированию научного мировоззрени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обучении астрономии важное место отводится реализации межпредметных связей. Астрономические наблюдения, которые являются основой для определения географических координат, обеспечивают связь курса астрономии с курсом физической географии. На занятиях кружка по астрономии учащиеся встречаются со всеми изучаемыми в курсе физики понятиями, явлениями, теориями и законами. Углубление этих знаний помогает учащимся осмыслить практическое применение «земной» физики в космических масштабах. Успехи в изучении химического состава тел Солнечной системы, достигнутые благодаря ракетно-космической технике, позволяют осуществлять более тесную связь курсов химии и астрономи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бенностью кружка по астрономии является то, что он немыслим без наблюдений и наглядных пособий, а также то, что он должен сообщать учащимся наиболее современные сведения о Вселенной, знакомить их с основными идеями, усвоение которых будет способствовать последующему приобретению знаний в процессе самообразования, ориентируя выпускников в огромном потоке научной информаци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межуточная аттестация проводится в форме контрольных и самостоятельных работ. Рабочей программой предусмотрено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3 контрольные работы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ажную роль в освоении курса играют проводимые во внеурочное время собственные наблюдения учащихся.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мерный перечень наблюдений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блюдения невооруженным глазом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Основные созвездия и наиболее яркие звезды осеннего, зимнего и весеннего неба. Изменение их положения с течением времен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Движение Луны и смена ее фаз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Планируемые результаты изучения астрономи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Личностными результатам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вляются следующие качества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мения управлять своей познавательной деятельностью, ответственного отношение к учению, готовность и способность к саморазвитию и самообразованию, а также осознанному построению индивидуальной образовательной деятельности на основе устойчивых познавательных интересов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познавательной и информационной культуры, в том числе навыков самостоятельной работы с книгами и техническими средствами информационных технологий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бежденности в возможности познания законов природы и их использования на благо развития человеческой цивилизации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мения находить адекватные способы поведения, взаимодействия и сотрудничества в процессе учебной и внеучебной деятельности, проявлять уважительное отношение к мнению оппонента в ходе обсуждения спорных проблем науки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положительного отношения к российской астрономической науке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 xml:space="preserve">Метапредметные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результаты - формирование универсальных учебных действий (УУД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u w:val="single"/>
          <w:lang w:eastAsia="ru-RU"/>
        </w:rPr>
        <w:t>Регулятивные УУД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находить проблему исследования, ставить вопросы, выдвигать гипотезу, предлагать альтернативные способы решения проблемы и выбирать из них наиболее эффективны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u w:val="single"/>
          <w:lang w:eastAsia="ru-RU"/>
        </w:rPr>
        <w:t>Познавательные УУД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классифицировать объек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сследования, структурировать изучаемый материал, формулировать выводы и заключе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практике пользоваться основными логическими приемами, методами наблюдения, моделирования, мысленного эксперимента, прогнозирова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ировать наблюдаемые явления и объяснять причины их возникнове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ять познавательные и практические зада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лекать информацию из различных источников (включая средства массовой информации и интернет-ресурсы) и критически ее оценивать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товить сообщения и презентации с использованием материалов, полученных из Интернета и других источник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u w:val="single"/>
          <w:lang w:eastAsia="ru-RU"/>
        </w:rPr>
        <w:t>Коммуникативные УУД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ргументировать свою позицию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едметными результатам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вляются следующие умени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редметные результаты освоения темы «Введение» позволяют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роизводить сведения по истории развития астрономии, ее связях с физикой и математико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ть полученные ранее знания для объяснения устройства и принципа работы телескоп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редметные результаты изучения темы «Практические основы астрономии» позволяют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роизводить горизонтальную и экваториальную системы координат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роизводить определения терминов и понятий (созвездие, высота и кульминация звезд и Солнца, эклиптика, местное, поясное, летнее и зимнее время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яснять необходимость введения високосных лет и нового календарного стил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яснять наблюдаемые невооруженным глазом движения звезд и Солнца на различных географических широтах, движение и фазы Луны, причины затмений Луны и Солнц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нять звездную карту для поиска на небе определенных созвездий и звезд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редметные результаты освоения темы «Строение Солнечной системы» позволяют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роизводить исторические сведения о становлении и развитии гелиоцентрической системы мира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роизводить определения терминов и понятий (конфигурация планет, синодический и сидерический периоды обращения планет, горизонтальный параллакс, угловые размеры объекта, астрономическая единица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числять расстояние до планет по горизонтальному параллаксу, а их размеры по угловым размерам и расстоянию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улировать законы Кеплера, определять массы планет на основе третьего (уточненного) закона Кеплер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исывать особенности движения тел Солнечной системы под действием сил тяготения по орбитам с различным эксцентриситетом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яснять причины возникновения приливов на Земле и возмущений в движении тел Солнечной системы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рактеризовать особенности движения и маневров космических аппаратов для исследования тел Солнечно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стем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редметные результаты изучения темы «Природа тел Солнечной системы» позволяют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улировать и обосновывать основные положения современной гипотезы о формировании всех тел Солнечной системы из единого газопылевого облак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ять и различать понятия (Солнечная система, планета, ее спутники, планеты земной группы, планеты-гиганты, кольца планет, малые тела, астероиды, планеты-карлики, кометы, метеороиды, метеоры, болиды, метеориты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исывать природу Луны и объяснять причины ее отличия от Земл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числять существенные различия природы двух групп планет и объяснять причины их возникнове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одить сравнение Меркурия, Венеры и Марса с Землей по рельефу поверхности и составу атмосфер, указывать следы эволюционных изменений природы этих планет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яснять механизм парникового эффекта и его значение для формирования и сохранения уникальной природ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емл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исывать характерные особенности природы планет-гигантов, их спутников и колец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рактеризовать природу малых тел Солнечной системы и объяснять причины их значительных различи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исывать явления метеора и болида, объяснять процессы, которые происходят при движении тел, влетающих в атмосферу планеты с космической скоростью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исывать последствия падения на Землю крупных метеорито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яснять сущность астероидно-кометной опасности, возможности и способы ее предотвращ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редметные результаты освоения темы «Солнце и звезды» позволяют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ять и различать понятия (звезда, модель звезды, светимость, парсек, световой год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рактеризовать физическое состояние вещества Солнца и звезд и источники их энерги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исывать внутреннее строение Солнца и способы передачи энергии из центра к поверхност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яснять механизм возникновения на Солнце грануляции и пятен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исывать наблюдаемые проявления солнечной активности и их влияние на Землю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числять расстояние до звезд по годичному параллаксу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зывать основные отличительные особенности звезд различных последовательностей на диаграмме «спектр — светимость»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авнивать модели различных типов звезд с моделью Солнц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яснять причины изменения светимости переменных звезд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исывать механизм вспышек Новых и Сверхновых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ивать время существования звезд в зависимости от их массы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исывать этапы формирования и эволюции звезды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рактеризовать физические особенности объектов, возникающих на конечной стадии эволюции звезд: белых карликов, нейтронных звезд и черных дыр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редметные результаты изучения темы «Строение и эволюция Вселенной» позволяют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яснять смысл понятий (космология, Вселенная, модель Вселенной, Большой взрыв, реликтовое излучение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рактеризовать основные параметры Галактики (размеры, состав, структура и кинематика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ять расстояние до звездных скоплений и галактик по цефеидам на основе зависимости «период — светимость»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познавать типы галактик (спиральные, эллиптические, неправильные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авнивать выводы А. Эйнштейна и А. А. Фридмана относительно модели Вселенно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сновывать справедливость модели Фридмана результатами наблюдений «красного смещения» в спектрах галактик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улировать закон Хаббл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ять расстояние до галактик на основе закона Хаббла; по светимости Сверхновых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ивать возраст Вселенной на основе постоянной Хаббл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терпретировать обнаружение реликтового излучения как свидетельство в пользу гипотезы Горячей Вселенно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ассифицировать основные периоды эволюции Вселенной с момента начала ее расширения — Большого взрыв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терпретировать современные данные об ускорении расширения Вселенной как результата действия антитяготения «темной энергии» — вида материи, природа которой еще неизвестн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редметные результаты освоения темы «Жизнь и разум во Вселенной» позволяют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стематизировать знания о методах исследования и современном состоянии проблемы существования жизни во Вселенно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В результате изучения астрономии ученик долже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shd w:fill="FFFFFF" w:val="clear"/>
          <w:lang w:eastAsia="ru-RU"/>
        </w:rPr>
        <w:t>знать/понимать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смысл понят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активность, астероид, астрология, астрономия, астрофизика, атмосфера, болид, возмущения, восход светила, вращение небесных тел, Вселенная, вспышка, Галактика, горизонт, гранулы, затмение, виды звезд, зодиак, календарь, космогония, космология, космонавтика, космос, кольца планет, кометы, кратер, кульминация, основные точки, линии и плоскости небесной сферы, горизонтальную и экваториальную систему координат, магнитная буря, Метагалактика, метеор, метеорит, метеорные тело, дождь, поток, Млечный Путь, моря и материки на Луне, небесная механика, видимое и реальное движение небесных тел и их систем, обсерватория, орбита, планета, полярное сияние, протуберанец, скопление, созвездия и их классификация, солнечная корона, солнцестояние, состав Солнечной системы, телескоп, терминатор, туманность, фазы Луны, фотосферные факелы, хромосфера, черная дыра, Эволюция, эклиптика, ядро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определения физических величи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астрономическая единица, афелий, блеск звезды, возраст небесного тела, параллакс, парсек, период, перигелий, физические характеристики планет и звезд, их химический состав, звездная величина, радиант, радиус светила, космические расстояния, светимость, световой год, сжатие планет, синодический и сидерический период, солнечная активность, солнечная постоянная, спектр светящихся тел Солнечной системы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смысл рабо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Аристотеля, Птолемея, Галилея, Коперника, Бруно, Ломоносова, Гершеля, Браге, Леверье, Адамса, Галлея, Белопольского, Бредихина, Струве, Герцшпрунга-Рассела, Барнарда, Фридмана, Эйнштейн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формулировки закон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Кеплера, Ньютона, Хаббла, Доплер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Уметь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ть карту звездного неба для нахождения координат светила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водить примеры практического использования астрономических знаний о небесных телах и их системах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нять приобретенные знания и умения при изучении астрономии для решения практических задач, встречающихся как в учебной практике, так и в повседневной человеческой жизн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ть самостоятельный поиск информации естественнонаучного содержания с использованием различных источников, ее обработку и представление в разных формах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ладеть компетенциями: коммуникативной, рефлексивной, личностного саморазвития, ценностно-ориентационной, профессионально-трудового выбор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хождения светил на небе, используя карту звездного неб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риентации на местност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пределения времени по расположению светил на неб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Содержание учебного предмет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Что изучает астрономия. Наблюдения — основа астрономи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строномия, ее связь с другими науками. Структура и масштабы Вселенной. Особенности астрономических методов исследования. Телескопы и радиотелескопы. Всеволновая астрономия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актические основы астроном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везды и созвездия. Звездные карты, глобусы и атласы. Видимое движение звезд на различных географических широтах. Кульминация светил. Видимое годичное движение Солнца. Эклиптика. Движение и фазы Луны. Затмения Солнца и Луны. Время и календар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троение Солнечной систем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представлений о строении мира. Геоцентрическая система мира. Становление гелиоцентрической системы мира. Конфигурации планет и условия их видимости. Синодический и сидерический (звездный) периоды обращения планет. Законы Кеплера. Определение расстояний и размеров тел в Солнечной системе. Горизонтальный параллакс. Движение небесных тел под действием сил тяготения. Определение массы небесных тел. Движение искусственных спутников Земли и космических аппаратов в Солнечной системе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рода тел Солнечной систем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лнечная система как комплекс тел, имеющих общее происхождение. Земля и Луна — двойная планета. Исследования Луны космическими аппаратами. Пилотируемые полеты на Луну. Планеты земной группы. Природа Меркурия, Венеры и Марса. Планеты-гиганты, их спутники и кольца. Малые тела Солнечной системы: астероиды, планеты-карлики, кометы, метеороиды. Метеоры, болиды и метеориты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олнце и звезд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лучение и температура Солнца. Состав и строение Солнца. Источник его энергии. Атмосфера Солнца. Солнечная активность и ее влияние на Землю. Звезды — далекие солнца. Годичный параллакс и расстояния до звезд. Светимость, спектр, цвет и температура различных классов звезд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аграмма «спектр—светимость». Массы и размеры звезд. Модели звезд. Переменные и нестационарные звезды. Цефеиды — маяки Вселенной. Эволюция звезд различной массы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Строение и эволюция Вселенной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ша Галактика. Ее размеры и структура. Два типа населения Галактики. Межзвездная среда: газ и пыль. Спиральные рукава. Ядро Галактики. Области звездообразования. Вращение Галактики. Проблема «скрытой» массы. Разнообразие мира галактик. Квазары. Скопления и сверхскопления галактик. Основы современной космологии. «Красное смещение» и закон Хаббла. Нестационарная Вселенная А. А. Фридмана. Большой взрыв. Реликтовое излучение. Ускорение расширения Вселенной. «Темная энергия» и антитяготени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блема существования жизни вне Земли. Условия, необходимые для развития жизни. Поиски жизни на планетах Солнечной системы. Сложные органические соединения в космосе. Современные возможности космонавтики и радиоастрономии для связи с другими цивилизациями. Планетные системы у других звезд. Человечество заявляет о своем существовании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нируется 2 контрольных работы – за 1 полугодие и за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.Основная учебная литература: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строномия. Базовый уровень. 11 класс: учебник/Б.А. Воронцов-Вельяминов, Е. К.Страут  – М.: Дрофа, 2018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нциклопедия для детей. Том 8. Астрономия. – М.: Мир энциклопедий Аванта+, АСТ, 2013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лахова Г.И., Страут Е.К. Дидактический материал по астрономии. – М.: Просвещение, 2018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одическое пособие к учебнику «Астрономия. 11 класс» авторов Б. А. Воронцова-Вельяминова, Е. К. Страута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аут Е.К. Астрономия: Дидактические материалы для средней общеобразовательной школы. – М.: Гуманит. изд. Центр ВЛАДОС, 2018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Перечень рекомендуемых технических средств обуч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компьютер, проекто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Электронные образовательные ресурс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http://www.astro.websib.ru/, http://www.myastronomy.ru, http://class-fizika.narod.ru; демонстрационные таблицы по астрономии в электронном формате (https://sites.google.com/site/astronomlevitan/plakaty)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зентации, созданные учениками, учител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матический 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6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536"/>
        <w:gridCol w:w="1702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-во часов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ие основы астрономи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ение Солнечной систем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рода тел Солнечной систем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лнце и звёзд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ение и эволюция Вселенно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20:02:00Z</dcterms:created>
  <dc:creator>Сергей Вишняков</dc:creator>
  <dc:description/>
  <cp:keywords/>
  <dc:language>en-US</dc:language>
  <cp:lastModifiedBy>User</cp:lastModifiedBy>
  <cp:lastPrinted>2020-10-05T19:39:00Z</cp:lastPrinted>
  <dcterms:modified xsi:type="dcterms:W3CDTF">2022-10-27T19:31:00Z</dcterms:modified>
  <cp:revision>8</cp:revision>
  <dc:subject/>
  <dc:title/>
</cp:coreProperties>
</file>